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BA</w:t>
      </w:r>
      <w:r>
        <w:rPr>
          <w:b/>
          <w:sz w:val="30"/>
          <w:szCs w:val="30"/>
        </w:rPr>
        <w:t>教育中心专业学位学业奖学金评审评分标准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得分计算公式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课程考试成绩</w:t>
      </w:r>
      <w:r>
        <w:rPr>
          <w:sz w:val="24"/>
        </w:rPr>
        <w:t>*50% +</w:t>
      </w:r>
      <w:r>
        <w:rPr>
          <w:sz w:val="24"/>
        </w:rPr>
        <w:t>社会实践情况得分</w:t>
      </w:r>
      <w:r>
        <w:rPr>
          <w:sz w:val="24"/>
        </w:rPr>
        <w:t>*25%+</w:t>
      </w:r>
      <w:r>
        <w:rPr>
          <w:sz w:val="24"/>
        </w:rPr>
        <w:t>学术科研能力得分</w:t>
      </w:r>
      <w:r>
        <w:rPr>
          <w:sz w:val="24"/>
        </w:rPr>
        <w:t>*15%+</w:t>
      </w:r>
      <w:r>
        <w:rPr>
          <w:sz w:val="24"/>
        </w:rPr>
        <w:t>综合评定得分</w:t>
      </w:r>
      <w:r>
        <w:rPr>
          <w:sz w:val="24"/>
        </w:rPr>
        <w:t>*10%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考试成绩计分标准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年级</w:t>
      </w:r>
      <w:r>
        <w:rPr>
          <w:rFonts w:cs="宋体;SimSun" w:ascii="宋体;SimSun" w:hAnsi="宋体;SimSun"/>
          <w:color w:val="000000"/>
          <w:kern w:val="0"/>
          <w:sz w:val="24"/>
        </w:rPr>
        <w:t>MBA</w:t>
      </w:r>
      <w:r>
        <w:rPr>
          <w:rFonts w:ascii="宋体;SimSun" w:hAnsi="宋体;SimSun" w:cs="宋体;SimSun"/>
          <w:color w:val="000000"/>
          <w:kern w:val="0"/>
          <w:sz w:val="24"/>
        </w:rPr>
        <w:t>研究生以上一学年的课程考试成绩为考察对象，结合各门课程的学分计算加权平均值。即：每科成绩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该科学分，得出的总和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学分总和。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二、社会实践情况计分标准（本项得分上限为</w:t>
      </w:r>
      <w:r>
        <w:rPr>
          <w:b/>
          <w:sz w:val="28"/>
          <w:szCs w:val="28"/>
        </w:rPr>
        <w:t>50</w:t>
      </w:r>
      <w:r>
        <w:rPr/>
        <w:t>分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701"/>
        <w:gridCol w:w="1417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   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明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会主席，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主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同时担任两项及以上职务的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副书记，研究生会、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其他主席团成员，党支书，班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、研究生会部长，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部长，班委、党支部其他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、研究生会、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其他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在校期间，历届职务均可享受加分，但任职时间未满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个月的职务得分情况减半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明专利等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一事件获多重奖励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组织参与活动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性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（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既组织又参与活动的，可重复计分。</w:t>
            </w:r>
          </w:p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同一事件获多重奖励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全国性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参与（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区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赛参与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（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参与（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赛参与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中心承办的全国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院校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院校之间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教育中心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各班及党支部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学术科研能力计分标准（本项得分无上限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681"/>
        <w:gridCol w:w="2764"/>
        <w:gridCol w:w="1996"/>
        <w:gridCol w:w="1745"/>
      </w:tblGrid>
      <w:tr>
        <w:trPr>
          <w:trHeight w:val="397" w:hRule="exact"/>
        </w:trPr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（包含译著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得分减半（括号内为译著得分）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含译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合著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作者及以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第四及以后作者不享有该论文的计分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论文分类情况详见附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二人合著的加分原则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三人合著的加分原则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括号内为三人合著得分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增刊、译文、会议论文降一档处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该生第一署名单位为中国社会科学院大学。</w:t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第一署名单位为中国社会科学院大学。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综合评定计分标准（本项得分上限为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74"/>
      </w:tblGrid>
      <w:tr>
        <w:trPr>
          <w:trHeight w:val="510" w:hRule="exac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分  说  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明</w:t>
            </w:r>
          </w:p>
        </w:tc>
      </w:tr>
      <w:tr>
        <w:trPr>
          <w:trHeight w:val="503" w:hRule="atLeas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员意见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研究生个人的思想品质，遵纪守法行为，学风、学术道德与诚信，关心集体社会活动等内容。</w:t>
            </w:r>
          </w:p>
        </w:tc>
      </w:tr>
    </w:tbl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1158" w:footer="0" w:bottom="929"/>
      <w:pgNumType w:start="1"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7:00Z</dcterms:created>
  <dc:creator>walkinnet</dc:creator>
  <dc:description/>
  <cp:keywords/>
  <dc:language>en-US</dc:language>
  <cp:lastModifiedBy>lvsl</cp:lastModifiedBy>
  <dcterms:modified xsi:type="dcterms:W3CDTF">2021-11-22T03:18:00Z</dcterms:modified>
  <cp:revision>11</cp:revision>
  <dc:subject/>
  <dc:title>中国社会科学院研究生院MBA教育中心学业奖学金实施细则</dc:title>
</cp:coreProperties>
</file>