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附件一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六个教学研究部划分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、哲学教学研究部</w:t>
            </w:r>
          </w:p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、文学教学研究部</w:t>
            </w:r>
          </w:p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哲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文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宗教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少数民族文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经济学教学研究部</w:t>
            </w:r>
          </w:p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闻学与传播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业经济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文字应用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农村发展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、历史学教学研究部</w:t>
            </w:r>
          </w:p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/>
            </w:pPr>
            <w:r>
              <w:rPr>
                <w:sz w:val="28"/>
                <w:szCs w:val="28"/>
              </w:rPr>
              <w:t>财经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融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代史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经济与技术经济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历史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经济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古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府政策与公共管理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华人民共和国国史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口与劳动经济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边疆历史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城乡建设经济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、国际教学研究部</w:t>
            </w:r>
          </w:p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/>
            </w:pPr>
            <w:r>
              <w:rPr>
                <w:sz w:val="28"/>
                <w:szCs w:val="28"/>
              </w:rPr>
              <w:t>城市发展与环境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世界经济与政治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、法学教学研究部</w:t>
            </w:r>
          </w:p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国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本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欧洲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俄罗斯东欧中亚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学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亚洲太平洋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社会发展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拉丁美洲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亚非洲研究系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1:06:00Z</dcterms:created>
  <dc:creator>walkinnet</dc:creator>
  <dc:description/>
  <cp:keywords/>
  <dc:language>en-US</dc:language>
  <cp:lastModifiedBy>walkinnet</cp:lastModifiedBy>
  <cp:lastPrinted>2009-01-15T09:46:00Z</cp:lastPrinted>
  <dcterms:modified xsi:type="dcterms:W3CDTF">2012-11-07T06:24:00Z</dcterms:modified>
  <cp:revision>7</cp:revision>
  <dc:subject/>
  <dc:title/>
</cp:coreProperties>
</file>